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NNEXE 46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RENSEIGNEMENTS GENERAU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NOTE INTERNE N° 7226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tinataire : général De Valm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27/03/2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 général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 informations récentes en provenance d’Italie nous donnent toutes raisons de penser que l’organisation mafieuse connue sous le nom «  THE RED DEVILS » cherche à infiltrer, si ce n’est déjà fait, votre entour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ous vous recommandons la plus extrême prudence et comptons sur votre sagacité pour détecter et mettre hors d’état de nuire ces dangereux individu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otre contact en cas d’urgence reste inchangé pour le mo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8:41:00Z</dcterms:created>
  <dc:creator>Phil</dc:creator>
  <dc:description/>
  <dc:language>en-US</dc:language>
  <cp:lastModifiedBy>Phil</cp:lastModifiedBy>
  <cp:lastPrinted>2007-03-25T20:51:00Z</cp:lastPrinted>
  <dcterms:modified xsi:type="dcterms:W3CDTF">2007-03-25T18:52:00Z</dcterms:modified>
  <cp:revision>1</cp:revision>
  <dc:subject/>
  <dc:title>ANNEXE 46</dc:title>
</cp:coreProperties>
</file>